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81205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60091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47535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