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5845242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3156615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3306212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