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8744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53132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83733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08342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28096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19525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68215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59345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