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87530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55965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22473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45342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