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47382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36107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50305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16394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833051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61940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89217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5973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