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664229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821132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968472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39256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