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5805521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1652355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