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49298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4355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6066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