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0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219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235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884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444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415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335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8853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8168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596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81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171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086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