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573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1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6333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71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033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1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825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334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994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93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932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13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303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546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355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110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