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809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270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265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602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121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5096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8716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947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793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750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220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256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9445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439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892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