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34513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52500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91044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46110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1590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31704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51423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22022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38962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5832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22712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69565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83877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