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927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211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587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579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564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87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769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303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357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734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142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66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7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247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22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667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101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