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7712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00097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5479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7295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8255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73520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947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67890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9568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2933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85888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9274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4881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661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19088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