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27070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485872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