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9106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9022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90485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81483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6506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47351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51515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5990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90085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05692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55478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94783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55717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13400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14681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26739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35982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13929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3612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14624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68348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61238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59680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51806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1071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08265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02864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58255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93090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51897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54816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65276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37213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80502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11357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46068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0255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51940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22108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