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00014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260253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56048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93485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847615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639297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831782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45187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789468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67164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9664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66251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371093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00876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9977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59535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74429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946951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93707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321441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69057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130630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273865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22589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92675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40089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96948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82211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23268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9701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04667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29411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721685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99534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41411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09691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89588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49034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71657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