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3653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569604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9940600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9597754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34824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218811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0472982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2430954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1382856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67801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516949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3263624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39759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013844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0869174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5327516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051987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4462744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38595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683189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77788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6646766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11235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252467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995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0547635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57315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212153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06943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6561323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24261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63105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02171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78631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8870712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98985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749188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1674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09610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