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35694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2544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4807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77931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1979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2327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45354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0994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34130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42529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5086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4117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27900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8186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211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87169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7130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3066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77669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7544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79647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5947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10447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82445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5889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92532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878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9975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75151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0381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33924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353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2705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49794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744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5764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1632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17246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8603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