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28388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69186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394730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29623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