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15226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34556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