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4726429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7747902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959529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